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609841230"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2623920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51471071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2641959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79395587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66506876"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